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І. Загальна характеристика Комплексної програми молодіжної політики у Чернівецькій області </w:t>
      </w: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</w:rPr>
        <w:t>2016-2020 ро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00"/>
        <w:gridCol w:w="56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тратегія розвитку Чернівецької області на період до 2020 року, затверджена рішенням 31-ї сесії обласної ради VІ скликання від 18 червня 2015 р. № 63-31/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, Департамент освіти і науки Чернівецької облдержадміністрації, районні державні адміністрації, Чернівецька та Новодністровська міські рад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бласний центр соціальних служб для сім’ї, дітей та молоді, Чернівецький обласний молодіжний центр праці, молодіжні громадські організації, органи студентського самоврядування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ічня 2016 – 31 грудня 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73,25 </w:t>
            </w:r>
            <w:r>
              <w:rPr>
                <w:sz w:val="28"/>
                <w:szCs w:val="28"/>
              </w:rPr>
              <w:t>ти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бюджетних коштів, з них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3,0 тис.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ти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, місцевий бюдж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3:00Z</dcterms:created>
  <dc:creator>Ната</dc:creator>
  <dc:description/>
  <cp:keywords/>
  <dc:language>en-US</dc:language>
  <cp:lastModifiedBy>Makoviychuk</cp:lastModifiedBy>
  <cp:lastPrinted>2017-05-16T16:31:00Z</cp:lastPrinted>
  <dcterms:modified xsi:type="dcterms:W3CDTF">2017-07-06T05:54:00Z</dcterms:modified>
  <cp:revision>110</cp:revision>
  <dc:subject/>
  <dc:title>ЗАТВЕРДЖЕНО</dc:title>
</cp:coreProperties>
</file>